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310794903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928454106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55762021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761124860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041040488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1575194240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